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47205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73576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50376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